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Общественного совета при Службе контроля Ханты-Мансийского автономного округа – Югры 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Общественный совет)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Ханты-Мансийск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ноября 2020 года</w:t>
        <w:tab/>
        <w:tab/>
        <w:tab/>
        <w:tab/>
        <w:tab/>
        <w:tab/>
        <w:tab/>
        <w:t xml:space="preserve">                   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Форма принятия решения: заочное голосова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Общественного совета при Службе контроля Ханты-Мансийского автономного округа – Югры, принявшие участие в заочном голосовании путем заполнения опросных лист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>
          <w:trHeight w:val="109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лоблин Евгений Юрьевич</w:t>
            </w:r>
          </w:p>
        </w:tc>
        <w:tc>
          <w:tcPr>
            <w:tcW w:w="652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по производству контента автономного учреждения Ханты-Мансийского автономного округа – Югры «Центр «Открытый регион»</w:t>
            </w:r>
          </w:p>
        </w:tc>
      </w:tr>
      <w:tr>
        <w:trPr>
          <w:trHeight w:val="1158" w:hRule="atLeas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Сергей Никола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Общественной палаты Ханты-Мансийского автономного круга – Югры; член Ханты-Мансийского Регионального отделения Общероссийской общественной организации «Всероссийский Совет местного самоуправл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2835" w:type="dxa"/>
            <w:tcBorders/>
          </w:tcPr>
          <w:p>
            <w:pPr>
              <w:pStyle w:val="Normal"/>
              <w:ind w:left="3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дькин Алексей Леонтье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34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лен Совета Общественной палаты Югры, председатель межкомиссионной рабочей группы по этике, регламенту и наградам Общественной палаты Югры</w:t>
            </w:r>
          </w:p>
        </w:tc>
      </w:tr>
      <w:tr>
        <w:trPr>
          <w:trHeight w:val="918" w:hRule="atLeast"/>
        </w:trPr>
        <w:tc>
          <w:tcPr>
            <w:tcW w:w="2835" w:type="dxa"/>
            <w:tcBorders/>
          </w:tcPr>
          <w:p>
            <w:pPr>
              <w:pStyle w:val="Normal"/>
              <w:ind w:left="3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едяев Александр Петро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3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лен Ханты-Мансийского регионального отделения ООО «Ассоциация юристов России», г. Мегион</w:t>
            </w:r>
          </w:p>
        </w:tc>
      </w:tr>
      <w:tr>
        <w:trPr>
          <w:trHeight w:val="115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чуков Роман Геннадьевич</w:t>
            </w:r>
          </w:p>
        </w:tc>
        <w:tc>
          <w:tcPr>
            <w:tcW w:w="6521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ургутской территориальной организации Общероссийского профессионального союза работников государственных учреждений и общественного обслуживания Российской Федерации</w:t>
            </w:r>
          </w:p>
        </w:tc>
      </w:tr>
    </w:tbl>
    <w:p>
      <w:pPr>
        <w:pStyle w:val="Heading1"/>
        <w:ind w:right="-427" w:hanging="0"/>
        <w:rPr/>
      </w:pPr>
      <w:r>
        <w:rPr>
          <w:rFonts w:eastAsia="Times New Roman"/>
          <w:b/>
          <w:szCs w:val="28"/>
          <w:lang w:val="ru-RU"/>
        </w:rPr>
        <w:t>Кворум для проведения заседания имеется</w:t>
      </w:r>
      <w:r>
        <w:rPr>
          <w:b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ичество неправильно заполненных листов: 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опросных листов 5. Полученных после установленного срока их сбора: нет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а приказа Службы контроля Ханты-Мансийского автономного округа – Югры «О внесении изменений в приложение к приказу Службы контроля Ханты-Мансийского автономного округа – Югры от 25 марта 2014 года № 9-нп «Об утверждении порядка проведения проверок при осуществлении ведомственного контроля в сфере закупок, контроля за деятельностью государственных учреждений Ханты-Мансийского автономного округа – Югры, в форме последующего контроля»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риказа Службы контроля Ханты-Мансийского автономного округа – Югры «О внесении изменений в приложение к приказу Службы контроля Ханты-Мансийского автономного округа – Югры от 25 марта 2014 года № 9-нп «Об утверждении порядка проведения проверок при осуществлении ведомственного контроля в сфере закупок, контроля за деятельностью государственных учреждений Ханты-Мансийского автономного округа – Югры, в форме последующего контроля» одобр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голос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– 5, против – 0, воздержались – 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а приказа Службы контроля Ханты-Мансийского автономного округа – Югры «Об отчете о результатах контрольной деятельности Службы контроля Ханты-Мансийского автономного округа – Югры и признании утратившим силу приказа Службы контроля Ханты-Мансийского автономного округа – Югры от 3 февраля 2017 года № 1-нп «Об утверждении Стандартов осуществления Службой контроля Ханты-Мансийского автономного округа – Югры внутреннего государственного финансового контроля»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приказа Службы контроля Ханты-Мансийского автономного округа – Югры «Об отчете о результатах контрольной деятельности Службы контроля Ханты-Мансийского автономного округа – Югры и признании утратившим силу приказа Службы контроля Ханты-Мансийского автономного округа – Югры от 3 февраля 2017 года № 1-нп «Об утверждении Стандартов осуществления Службой контроля Ханты-Мансийского автономного округа – Югры внутреннего государственного финансового контроля» одобр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голос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– 5, против – 0, воздержались – 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суждение проекта постановления Правительства Ханты-Мансийского автономного округа – Югры «О внесении изменения в приложение к постановлению Правительства Ханты-Мансийского автономного округа – Югры от 22 сентября 2012 года № 356-п «О Службе контроля Ханты-Мансийского автономного округа – Югры»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постановления Правительства Ханты-Мансийского автономного округа – Югры «О внесении изменения в приложение к постановлению Правительства Ханты-Мансийского автономного округа – Югры от 22 сентября 2012 года № 356-п «О Службе контроля Ханты-Мансийского автономного округа – Югры» одобр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голос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– 5, против – 0, воздержались – 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>
          <w:trHeight w:val="428" w:hRule="atLeast"/>
        </w:trPr>
        <w:tc>
          <w:tcPr>
            <w:tcW w:w="6487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</w:t>
            </w:r>
            <w:r>
              <w:rPr>
                <w:sz w:val="28"/>
                <w:szCs w:val="28"/>
                <w:lang w:eastAsia="en-US"/>
              </w:rPr>
              <w:t>Е.Ю. Оглобл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559" w:right="1276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2" w:hanging="0"/>
      <w:jc w:val="both"/>
      <w:outlineLvl w:val="0"/>
    </w:pPr>
    <w:rPr>
      <w:rFonts w:eastAsia="Arial Unicode MS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1" w:hanging="0"/>
      <w:jc w:val="center"/>
      <w:outlineLvl w:val="1"/>
    </w:pPr>
    <w:rPr>
      <w:b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999999"/>
    </w:rPr>
  </w:style>
  <w:style w:type="character" w:styleId="Hmaodepartmentemail">
    <w:name w:val="hmao_department_email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999999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6:00Z</dcterms:created>
  <dc:creator>VrakovUA</dc:creator>
  <dc:description/>
  <dc:language>en-US</dc:language>
  <cp:lastModifiedBy>Панкратова Ольга Сергеевна</cp:lastModifiedBy>
  <cp:lastPrinted>2020-07-09T15:45:00Z</cp:lastPrinted>
  <dcterms:modified xsi:type="dcterms:W3CDTF">2020-11-23T07:56:00Z</dcterms:modified>
  <cp:revision>2</cp:revision>
  <dc:subject/>
  <dc:title/>
</cp:coreProperties>
</file>